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Публичный доклад директора школы</w:t>
      </w:r>
    </w:p>
    <w:p>
      <w:pPr>
        <w:pStyle w:val="Normal"/>
        <w:ind w:left="-180" w:firstLine="8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МОУ Удомельская средняя общеобразовательная  школа№2 имени Сергея Ступакова ориентирована на обучение, воспитание и развитие обучающихся в соответствии с современными требо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У УСОШ №2 имени Сергея Ступакова открыта в 1976 году, когда в городе Удомле  Калининской (ныне Тверской) области началось строительство атомной электро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арактеристика педагогическ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31 год сложился коллектив опытных, квалифицированных педагогов. В настоящее время в школе трудятся 52 учителя. Среди них Ковалёва Е.Ф., учитель математики, имеет звание «Заслуженный учитель РФ», государственной награды – нагрудным знаком «Почётный работник общего образования РФ» удостоены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това Т.П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сицына Л.П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пет М.Н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лейтанова Г.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гулёва Н.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17 педагогов награждены  Почетной грамотой министерства образования и науки РФ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Высшее образование имеют 43 человека, среднее специальное - 9 челове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Стаж педагогической работы</w:t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70"/>
        <w:gridCol w:w="1910"/>
        <w:gridCol w:w="2050"/>
        <w:gridCol w:w="1870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до 5 л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20 л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         18 педагог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          18 педагог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торая квалификационная категория          14 педагогов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з 52 педагогов 94% составляют женщины.</w:t>
      </w:r>
    </w:p>
    <w:p>
      <w:pPr>
        <w:pStyle w:val="Normal"/>
        <w:ind w:left="-180" w:hanging="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-180" w:hanging="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-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ежим работы школ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режиме 6 – дневной учебной  недели занимаются классы физико-математического профиля (10В и  11А). Учебный день начинается с 8 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. Продолжительность урока в 1 классе – 35 минут, три перемены по 20 мину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должительность урока в 2-11 классах – 45 минут, две перемены по 20 минут, остальные по 10 мину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режиме 5-ти дневной учебной недели занимаются все остальные классы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1 сентября 2007 года в школе обучаются </w:t>
      </w:r>
      <w:r>
        <w:rPr>
          <w:sz w:val="28"/>
          <w:szCs w:val="28"/>
          <w:u w:val="single"/>
        </w:rPr>
        <w:t xml:space="preserve">590 </w:t>
      </w:r>
      <w:r>
        <w:rPr>
          <w:sz w:val="28"/>
          <w:szCs w:val="28"/>
        </w:rPr>
        <w:t>человек в односменном режим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чальное звено (1-4)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лассов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ab/>
        <w:t xml:space="preserve">Среднее звено (5-9) </w:t>
      </w:r>
      <w:r>
        <w:rPr>
          <w:sz w:val="28"/>
          <w:szCs w:val="28"/>
          <w:u w:val="single"/>
        </w:rPr>
        <w:t xml:space="preserve">14 </w:t>
      </w:r>
      <w:r>
        <w:rPr>
          <w:sz w:val="28"/>
          <w:szCs w:val="28"/>
        </w:rPr>
        <w:t>классов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ab/>
        <w:t>Старшее звено (10-11)</w:t>
      </w:r>
      <w:r>
        <w:rPr>
          <w:sz w:val="28"/>
          <w:szCs w:val="28"/>
          <w:u w:val="single"/>
        </w:rPr>
        <w:t xml:space="preserve"> 5</w:t>
      </w:r>
      <w:r>
        <w:rPr>
          <w:sz w:val="28"/>
          <w:szCs w:val="28"/>
        </w:rPr>
        <w:t xml:space="preserve"> класс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Итого 28 классов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атериально - техническая баз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ab/>
        <w:t xml:space="preserve">В школе имеются большой и малый спортивные залы, спортивная площадка, актовый зал на 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посадочных мест, столовая на </w:t>
      </w:r>
      <w:r>
        <w:rPr>
          <w:sz w:val="28"/>
          <w:szCs w:val="28"/>
          <w:u w:val="single"/>
        </w:rPr>
        <w:t xml:space="preserve">60 </w:t>
      </w:r>
      <w:r>
        <w:rPr>
          <w:sz w:val="28"/>
          <w:szCs w:val="28"/>
        </w:rPr>
        <w:t xml:space="preserve">мест. Горячим питанием охвачены 235 обучающихся (40%) .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Занятия организуются в 32 учебных кабинетах и 2 учебных мастерских. Кабинет информатики оборудован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компьютерами, в кабинетах русского языка и литературы и физики, а также в игровой комнате ГПД имеется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еле- и видеоаппаратура.</w:t>
      </w:r>
    </w:p>
    <w:p>
      <w:pPr>
        <w:pStyle w:val="Normal"/>
        <w:ind w:left="-180" w:hanging="0"/>
        <w:rPr/>
      </w:pPr>
      <w:r>
        <w:rPr/>
        <w:tab/>
      </w:r>
      <w:r>
        <w:rPr>
          <w:sz w:val="28"/>
          <w:szCs w:val="28"/>
        </w:rPr>
        <w:t>Подключены к локальной сети Интернет 19 компьютеров. Школа пользуется услугами электронной по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ы администрации укомплектованы компьютерной оргтехнико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Фонд Школьной библиотеки насчитывает 25199 книг, из них учебных 7199. Читальный зал оборудован  компьютером, принтером, имеются электронные учебники.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  <w:u w:val="single"/>
        </w:rPr>
        <w:t>Медицинский кабинет</w:t>
      </w:r>
      <w:r>
        <w:rPr>
          <w:sz w:val="28"/>
          <w:szCs w:val="28"/>
        </w:rPr>
        <w:t xml:space="preserve"> общемедицинского профиля  с процедурным кабинетом и кабинетом врача, оборудованным в 2007 году. Кабинет укомплектован квалифицированными кадрами медицинских работников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сновные задачи медицинского персонал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* организация в школе санитарно-гигиенических и лечебно-профилактических мероприят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*сохранение здоровь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*укрепление физического развити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*успешное обучение и воспитание подрастающего поколения</w:t>
      </w:r>
    </w:p>
    <w:p>
      <w:pPr>
        <w:pStyle w:val="Normal"/>
        <w:ind w:left="-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школе разработана система дополнительного образования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руж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пали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е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фор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арус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ие игрушек крюч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-джей к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секция «Волейб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п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ой-школ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Традиции нашей школ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ннее  введение иностранного языка в 3–ем классе с 2000-2001 учебного го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стиваль «Синяя птиц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школьная конферен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кольный краеведческий муз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т старшеклассн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т паралл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речи с выпускни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мунарские сбо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одаренными деть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ные неде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ные олимпиа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районном конкурсе «Интеллектуальный марафон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полнительное образов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профильная и профильная подготов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школьная подготов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оки муже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районных играх КВ</w:t>
      </w:r>
      <w:r>
        <w:rPr>
          <w:sz w:val="28"/>
          <w:szCs w:val="28"/>
          <w:u w:val="double"/>
        </w:rPr>
        <w:t>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зна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здник «Последний звонок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обучающих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 «Школьный дворик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 «Информатизация школьного пространств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риативная часть БУП: графический дизай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удожественный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тика и психология семей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деятельности педагогического коллектива по совершенствованию образовательного процесса</w:t>
      </w:r>
    </w:p>
    <w:p>
      <w:pPr>
        <w:pStyle w:val="Normal"/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4448175</wp:posOffset>
                </wp:positionV>
                <wp:extent cx="26479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про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350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 про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5060</wp:posOffset>
                </wp:positionH>
                <wp:positionV relativeFrom="paragraph">
                  <wp:posOffset>2619375</wp:posOffset>
                </wp:positionV>
                <wp:extent cx="2647315" cy="818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и развитие школьных традиций: «Интеллектуальный марафон, «Синяя птица», НОУ «Поиск», школьный муз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64.45pt;mso-wrap-distance-left:9.05pt;mso-wrap-distance-right:9.05pt;mso-wrap-distance-top:0pt;mso-wrap-distance-bottom:0pt;margin-top:206.25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и развитие школьных традиций: «Интеллектуальный марафон, «Синяя птица», НОУ «Поиск», школьный муз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971665" cy="8228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228880"/>
                          <a:chOff x="0" y="0"/>
                          <a:chExt cx="697176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22860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бот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271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68436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ей уча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68436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го заказа на образовательные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28080"/>
                            <a:ext cx="457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оздание условий по повышению качества    образова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85080"/>
                            <a:ext cx="14853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685080"/>
                            <a:ext cx="14853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741760"/>
                            <a:ext cx="2055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нее введение предметов: информатики, истории, иностранного языка, физи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22852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5280"/>
                            <a:ext cx="3416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70560"/>
                            <a:ext cx="2170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офильное обучение. Профильное обуче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257080"/>
                            <a:ext cx="262764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дрение в практику измерителей оценки учебной деятельности обучающихся, уч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о Беспалько В.П., Зайцеву В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257800"/>
                            <a:ext cx="2743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факультатив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школьных олимпиад, предметных неде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400080"/>
                            <a:ext cx="251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информационного бан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400800"/>
                            <a:ext cx="3199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ирование структуры методического обеспечения школ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971760"/>
                            <a:ext cx="2971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изация управленческой деятель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765756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нормативно-правовой баз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47652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ирование Г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285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43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528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5280"/>
                            <a:ext cx="72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72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52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528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5280"/>
                            <a:ext cx="720" cy="41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628360"/>
                            <a:ext cx="72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656160"/>
                            <a:ext cx="21711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еведение, графический дизайн, художественный труд, этика и психология семейной жизн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47.95pt" coordorigin="0,0" coordsize="10979,12959">
                <v:rect id="shape_0" stroked="f" o:allowincell="f" style="position:absolute;left:0;top:0;width:1097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60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бот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107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ей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1078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го заказа на образовательные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879;width:7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оздание условий по повышению качества    образова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079" to="449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79" to="7917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4318;width:32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нее введение предметов: информатики, истории, иностранного языка, физи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599" to="305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599" to="8277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7198;width:34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офильное обучение. Профильное обу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8279;width:413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дрение в практику измерителей оценки учебной деятельности обучающихся, уч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о Беспалько В.П., Зайцеву В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8280;width:43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факультатив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школьных олимпиад, предметных недел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0079;width:39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информационного бан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080;width:50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ирование структуры методического обеспечения школ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0979;width:46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изация управленческой деятель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2059;width:53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нормативно-правовой баз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5475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ирование Г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3599" to="684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599" to="3425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599" to="3780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599" to="503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599" to="4319,10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599" to="666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599" to="629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599" to="5580,10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599" to="5399,10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139" to="5039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5758;width:341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еведение, графический дизайн, художественный труд, этика и психология семейной жиз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126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Структура управления методической работы школы</w:t>
      </w:r>
    </w:p>
    <w:p>
      <w:pPr>
        <w:pStyle w:val="Normal"/>
        <w:ind w:left="-1260" w:right="-54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2007-2008 учебном году.</w:t>
      </w:r>
    </w:p>
    <w:p>
      <w:pPr>
        <w:pStyle w:val="Normal"/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857365" cy="7428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7428960"/>
                          <a:chOff x="0" y="0"/>
                          <a:chExt cx="6857280" cy="742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8360" y="68508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ед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УВР, В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50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28600"/>
                            <a:ext cx="2057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"/>
                            <a:ext cx="2055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941840"/>
                            <a:ext cx="3542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о-методический сове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48608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971800"/>
                            <a:ext cx="9129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рем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е педаг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кие техно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971800"/>
                            <a:ext cx="913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о ориентированное об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971080"/>
                            <a:ext cx="913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гумани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о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сп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971080"/>
                            <a:ext cx="913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ко-психологически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971080"/>
                            <a:ext cx="914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онно-методически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2513880"/>
                            <a:ext cx="2742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513880"/>
                            <a:ext cx="1256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2857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5257080"/>
                            <a:ext cx="1485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2570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52570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4342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68576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4341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342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342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342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685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685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685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584.95pt" coordorigin="0,0" coordsize="10799,11699">
                <v:rect id="shape_0" stroked="f" o:allowincell="f" style="position:absolute;left:0;top:0;width:10798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39;top:107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ед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079;width:19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УВР, В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9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360" to="522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60" to="521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60" to="8457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058;width:55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о-методический сове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340" to="431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22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4680;width:143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реме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е педаго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кие техно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680;width:143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о ориентированное 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4679;width:143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гумани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онн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спи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4679;width:143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ко-психологически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4679;width:14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онно-методически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3959" to="5037,4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3959" to="5036,4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959" to="5398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959" to="7558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959" to="9538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8279;width:23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8279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827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6839" to="1258,73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379" to="971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6838" to="9719,73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6839" to="305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6839" to="5400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6839" to="7560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379" to="197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7379" to="485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7379" to="8640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80645</wp:posOffset>
                </wp:positionV>
                <wp:extent cx="1847850" cy="320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5.2pt;mso-wrap-distance-left:9.05pt;mso-wrap-distance-right:9.05pt;mso-wrap-distance-top:0pt;mso-wrap-distance-bottom:0pt;margin-top:6.35pt;mso-position-vertical-relative:text;margin-left:125.8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арактеристика контингента обучающихс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ек 292, мальчиков 2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30% представители разных национальнос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004-       2005-      2006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Учебные годы</w:t>
        <w:tab/>
        <w:tab/>
        <w:t xml:space="preserve">          2005</w:t>
        <w:tab/>
        <w:t xml:space="preserve">      2006     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личников                                                                      1,6%      3,2%     9,9%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хся на 4 и 5                                                     38,6%      38%      32%</w:t>
      </w:r>
    </w:p>
    <w:p>
      <w:pPr>
        <w:pStyle w:val="Normal"/>
        <w:rPr/>
      </w:pPr>
      <w:r>
        <w:rPr>
          <w:sz w:val="28"/>
          <w:szCs w:val="28"/>
        </w:rPr>
        <w:t>Оставленных на повторное обучение</w:t>
        <w:tab/>
        <w:tab/>
        <w:tab/>
        <w:t xml:space="preserve">  7</w:t>
        <w:tab/>
        <w:tab/>
        <w:t>1</w:t>
        <w:tab/>
        <w:t xml:space="preserve">  -</w:t>
      </w:r>
    </w:p>
    <w:p>
      <w:pPr>
        <w:pStyle w:val="Normal"/>
        <w:rPr/>
      </w:pPr>
      <w:r>
        <w:rPr>
          <w:sz w:val="28"/>
          <w:szCs w:val="28"/>
        </w:rPr>
        <w:t>Медалистов золото/серебро                                              0/7            1/4        2/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и учащиеся активно участвуют в общественной жизни школы (органы самоуправления, КВН, школьные и муниципальные конкурсы, олимпиады, смотры, соревнова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ы предметных олимпиад муниципального, областного, федерального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ители районного              областног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ура                             тура</w:t>
      </w:r>
    </w:p>
    <w:p>
      <w:pPr>
        <w:pStyle w:val="Normal"/>
        <w:rPr/>
      </w:pPr>
      <w:r>
        <w:rPr>
          <w:sz w:val="28"/>
          <w:szCs w:val="28"/>
        </w:rPr>
        <w:t>2004-05           17                       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5-06             9                       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-07            14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зультаты участия в творческих и научно-исследовательских конкурс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«Энергия будущего»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колого-краеведческий конкурс  -  3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ые конкурс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ая сказка 1м. (11кл.), 3м. (11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, посвящённое Великой отечественной войне – 4 грамоты победителей + 14 свидетельства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, посвящённое Дню семьи – 3 грамоты за лучши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Образование» - 1 свидетельство участника, 4 школьные грам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ниги и дети» - 2 школьные грам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елёная планета» - 4 свидетельства участников + 1 школьная грам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й конкурс сочинений к 30-летию школы – составлен сборник лучших сочинений для краеведческого музе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7-2008 учебном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ая олимпиада по русскому языку - 2 участ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очинений «Моя судьба – Тверская область» (5 участ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исследовательских работ «Ступень в будущее» (3 учас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очинений «Святые заступники Руси» (2)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циальный паспорт школы на 2007-2008</w:t>
      </w:r>
    </w:p>
    <w:p>
      <w:pPr>
        <w:pStyle w:val="Normal"/>
        <w:tabs>
          <w:tab w:val="clear" w:pos="708"/>
          <w:tab w:val="left" w:pos="3990" w:leader="none"/>
        </w:tabs>
        <w:ind w:firstLine="2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ind w:firstLine="2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2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77"/>
        <w:gridCol w:w="1154"/>
        <w:gridCol w:w="2227"/>
      </w:tblGrid>
      <w:tr>
        <w:trPr>
          <w:trHeight w:val="6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ове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</w:tr>
      <w:tr>
        <w:trPr>
          <w:trHeight w:val="3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сир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%</w:t>
            </w:r>
          </w:p>
        </w:tc>
      </w:tr>
      <w:tr>
        <w:trPr>
          <w:trHeight w:val="6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ся в семье без матер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%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ся в семье без отц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%</w:t>
            </w:r>
          </w:p>
        </w:tc>
      </w:tr>
      <w:tr>
        <w:trPr>
          <w:trHeight w:val="9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оставить на внутришкольный учёт (указать причину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%</w:t>
            </w:r>
          </w:p>
        </w:tc>
      </w:tr>
      <w:tr>
        <w:trPr>
          <w:trHeight w:val="9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: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дители пью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%</w:t>
            </w:r>
          </w:p>
        </w:tc>
      </w:tr>
      <w:tr>
        <w:trPr>
          <w:trHeight w:val="9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одители не оказывают должного вним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%</w:t>
            </w:r>
          </w:p>
        </w:tc>
      </w:tr>
      <w:tr>
        <w:trPr>
          <w:trHeight w:val="9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одители не справляются с воспитани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%</w:t>
            </w:r>
          </w:p>
        </w:tc>
      </w:tr>
      <w:tr>
        <w:trPr>
          <w:trHeight w:val="7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многодетных сем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%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b/>
          <w:sz w:val="28"/>
          <w:szCs w:val="28"/>
          <w:u w:val="single"/>
        </w:rPr>
        <w:t>Состояние здоровья</w:t>
      </w:r>
      <w:r>
        <w:rPr>
          <w:sz w:val="28"/>
          <w:szCs w:val="28"/>
        </w:rPr>
        <w:t xml:space="preserve"> (данные за 2006 год, количество обучающихся 649)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Снижена острота зрения – 164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Сколиоз – 306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Нарушение осанки – 111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Патология эндокринной системы – 38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Функциональная кардиопатия – 177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Группы здоровья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9 чел. 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490 чел.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141 чел.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 чел.</w:t>
      </w:r>
    </w:p>
    <w:p>
      <w:pPr>
        <w:pStyle w:val="Normal"/>
        <w:tabs>
          <w:tab w:val="clear" w:pos="708"/>
          <w:tab w:val="left" w:pos="3990" w:leader="none"/>
        </w:tabs>
        <w:ind w:firstLine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арактеристика социума.</w:t>
      </w:r>
    </w:p>
    <w:p>
      <w:pPr>
        <w:pStyle w:val="Normal"/>
        <w:tabs>
          <w:tab w:val="clear" w:pos="708"/>
          <w:tab w:val="left" w:pos="3990" w:leader="none"/>
        </w:tabs>
        <w:ind w:firstLine="2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Школа расположена в микрорайоне, который возведён первым в городе – в конце 70-ых - начале 80-ых годов, среди жилых зданий пяти- и девятиэтажных строений. В радиусе от 300 до 500 метров находятся культурно-просветительские учреждения: ККЦ «Звёздный»; ОЦРП «Чайка», ДДТ,  клуб «Лидер»), спортивные учреждения (ФОСК, ДЮСШ), торговые предприятия («Русь», «Магнит»), МСЧ – 1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стремится к развитию творческих контактов с высшими учебными завед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ом Санкт-Петербургского Гуманитарного университета профсоюзов (г. Зелено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т-Петербургским государственным университетом низкотемпературных и пищев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У СПО «Бежецкое медицинское училищ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ецкий гуманитарно-промышленный колле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тоги учебно-воспитательного процесса</w:t>
      </w:r>
    </w:p>
    <w:p>
      <w:pPr>
        <w:pStyle w:val="Heading4"/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rFonts w:eastAsia="Arial"/>
          <w:i w:val="false"/>
          <w:sz w:val="40"/>
          <w:szCs w:val="40"/>
        </w:rPr>
        <w:t xml:space="preserve">                              </w:t>
      </w:r>
      <w:r>
        <w:rPr>
          <w:i w:val="false"/>
          <w:sz w:val="40"/>
          <w:szCs w:val="40"/>
        </w:rPr>
        <w:t>Первая ступень</w:t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</w:rPr>
      </w:pPr>
      <w:r>
        <w:rPr/>
        <w:t>В основу работы учителей начальных классов были положены методические указания, данные в нормативных документах Министерства просвещения РФ и методических писем.</w:t>
      </w:r>
    </w:p>
    <w:p>
      <w:pPr>
        <w:pStyle w:val="Normal"/>
        <w:rPr>
          <w:sz w:val="32"/>
        </w:rPr>
      </w:pPr>
      <w:r>
        <w:rPr>
          <w:sz w:val="32"/>
        </w:rPr>
        <w:t>На 2006-2007 учебный год были поставлены следующие задачи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iCs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.</w:t>
      </w:r>
      <w:r>
        <w:rPr>
          <w:iCs/>
        </w:rPr>
        <w:t>Довести до 100% обученности технику чтения.</w:t>
      </w:r>
    </w:p>
    <w:p>
      <w:pPr>
        <w:pStyle w:val="Normal"/>
        <w:rPr/>
      </w:pPr>
      <w:r>
        <w:rPr>
          <w:iCs/>
          <w:sz w:val="32"/>
        </w:rPr>
        <w:t xml:space="preserve">     </w:t>
      </w:r>
      <w:r>
        <w:rPr>
          <w:iCs/>
          <w:sz w:val="32"/>
        </w:rPr>
        <w:t>2.Развивать орфографическую зоркость.</w:t>
      </w:r>
    </w:p>
    <w:p>
      <w:pPr>
        <w:pStyle w:val="Normal"/>
        <w:rPr/>
      </w:pPr>
      <w:r>
        <w:rPr>
          <w:iCs/>
          <w:sz w:val="32"/>
        </w:rPr>
        <w:t xml:space="preserve">     </w:t>
      </w:r>
      <w:r>
        <w:rPr>
          <w:iCs/>
          <w:sz w:val="32"/>
        </w:rPr>
        <w:t>3.Совершенствовать  вычислительные навыки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>
          <w:sz w:val="32"/>
        </w:rPr>
      </w:pPr>
      <w:r>
        <w:rPr/>
        <w:t>Задачи решались  в течение учебного года. Учителя продолжали работать над темой «Личностно-ориентированное обучение в системе работы по управлению качеством образования. Проводились теоретические семинары совместно с практикой. Это открытые уроки, деловые игры, практические занятия. Регулярно проходили методические заседания, на которых отдавалось предпочтение практике, совершенствованию форм, методов и приемов организации труда</w:t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rFonts w:eastAsia="Arial"/>
          <w:i w:val="false"/>
          <w:sz w:val="32"/>
          <w:szCs w:val="32"/>
        </w:rPr>
        <w:t xml:space="preserve">                             </w:t>
      </w:r>
      <w:r>
        <w:rPr>
          <w:i w:val="false"/>
          <w:sz w:val="32"/>
          <w:szCs w:val="32"/>
        </w:rPr>
        <w:t xml:space="preserve">Качество знаний                        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36"/>
        <w:gridCol w:w="2336"/>
        <w:gridCol w:w="2214"/>
      </w:tblGrid>
      <w:tr>
        <w:trPr>
          <w:trHeight w:val="6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Класс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004-05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005-06 г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006-07г.</w:t>
            </w:r>
          </w:p>
        </w:tc>
      </w:tr>
      <w:tr>
        <w:trPr>
          <w:trHeight w:val="6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 класс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 </w:t>
            </w:r>
            <w:r>
              <w:rPr>
                <w:i w:val="false"/>
                <w:sz w:val="32"/>
                <w:szCs w:val="32"/>
              </w:rPr>
              <w:t>43 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50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41 %</w:t>
            </w:r>
          </w:p>
        </w:tc>
      </w:tr>
      <w:tr>
        <w:trPr>
          <w:trHeight w:val="6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3 класс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46 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39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47 %</w:t>
            </w:r>
          </w:p>
        </w:tc>
      </w:tr>
      <w:tr>
        <w:trPr>
          <w:trHeight w:val="6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4 класс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39 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53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rFonts w:eastAsia="Arial"/>
                <w:i w:val="false"/>
                <w:sz w:val="32"/>
                <w:szCs w:val="32"/>
              </w:rPr>
              <w:t xml:space="preserve">  </w:t>
            </w:r>
            <w:r>
              <w:rPr>
                <w:i w:val="false"/>
                <w:sz w:val="32"/>
                <w:szCs w:val="32"/>
              </w:rPr>
              <w:t>42 %</w:t>
            </w:r>
          </w:p>
        </w:tc>
      </w:tr>
    </w:tbl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rFonts w:eastAsia="Arial"/>
          <w:i w:val="false"/>
          <w:sz w:val="32"/>
          <w:szCs w:val="32"/>
        </w:rPr>
        <w:t xml:space="preserve">                           </w:t>
      </w:r>
      <w:r>
        <w:rPr>
          <w:i w:val="false"/>
          <w:sz w:val="32"/>
          <w:szCs w:val="32"/>
        </w:rPr>
        <w:t>Уровень обученности</w:t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tbl>
      <w:tblPr>
        <w:tblW w:w="8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50"/>
        <w:gridCol w:w="1854"/>
        <w:gridCol w:w="2268"/>
      </w:tblGrid>
      <w:tr>
        <w:trPr>
          <w:trHeight w:val="78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Класс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004-05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005-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006-07 г.</w:t>
            </w:r>
          </w:p>
        </w:tc>
      </w:tr>
      <w:tr>
        <w:trPr>
          <w:trHeight w:val="78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2 класс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98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</w:tr>
      <w:tr>
        <w:trPr>
          <w:trHeight w:val="75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3 класс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</w:tr>
      <w:tr>
        <w:trPr>
          <w:trHeight w:val="80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4 класс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00 %</w:t>
            </w:r>
          </w:p>
        </w:tc>
      </w:tr>
    </w:tbl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i w:val="false"/>
          <w:i w:val="false"/>
          <w:sz w:val="40"/>
          <w:szCs w:val="40"/>
        </w:rPr>
      </w:pPr>
      <w:r>
        <w:rPr>
          <w:rFonts w:eastAsia="Arial"/>
          <w:b w:val="false"/>
          <w:i w:val="false"/>
          <w:sz w:val="40"/>
          <w:szCs w:val="40"/>
        </w:rPr>
        <w:t xml:space="preserve">               </w:t>
      </w:r>
      <w:r>
        <w:rPr>
          <w:b w:val="false"/>
          <w:i w:val="false"/>
          <w:sz w:val="40"/>
          <w:szCs w:val="40"/>
        </w:rPr>
        <w:t xml:space="preserve">Вторая и третья ступени </w:t>
      </w:r>
    </w:p>
    <w:p>
      <w:pPr>
        <w:pStyle w:val="Heading2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Heading2"/>
        <w:rPr/>
      </w:pPr>
      <w:r>
        <w:rPr/>
        <w:t>Сравнительные итоги работы школы за 3 года</w:t>
      </w:r>
    </w:p>
    <w:tbl>
      <w:tblPr>
        <w:tblW w:w="959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47"/>
        <w:gridCol w:w="2288"/>
        <w:gridCol w:w="245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спеваем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«4» и «5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торн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е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-2005г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 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 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-2006г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 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 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-2007г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 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 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ка отличников за 7 ле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3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17"/>
        <w:gridCol w:w="2134"/>
        <w:gridCol w:w="1699"/>
        <w:gridCol w:w="1719"/>
      </w:tblGrid>
      <w:tr>
        <w:trPr>
          <w:trHeight w:val="49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ый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9клас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тличник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9 клас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нам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11 клас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тлич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11 клас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намика</w:t>
            </w:r>
          </w:p>
        </w:tc>
      </w:tr>
      <w:tr>
        <w:trPr>
          <w:trHeight w:val="57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-2005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5090</wp:posOffset>
                      </wp:positionV>
                      <wp:extent cx="514350" cy="228600"/>
                      <wp:effectExtent l="2540" t="4445" r="63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6.7pt" to="48.2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sz w:val="22"/>
                <w:szCs w:val="22"/>
                <w:lang w:val="en-US" w:eastAsia="en-US"/>
              </w:rPr>
              <w:t>0,7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5090</wp:posOffset>
                      </wp:positionV>
                      <wp:extent cx="457200" cy="228600"/>
                      <wp:effectExtent l="2540" t="444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6.7pt" to="42.6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>1,6 %</w:t>
            </w:r>
          </w:p>
        </w:tc>
      </w:tr>
      <w:tr>
        <w:trPr>
          <w:trHeight w:val="43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-2006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>1,9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 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3,2 %</w:t>
            </w:r>
          </w:p>
        </w:tc>
      </w:tr>
      <w:tr>
        <w:trPr>
          <w:trHeight w:val="3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-200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0</w:t>
            </w:r>
            <w:r>
              <w:rPr>
                <w:sz w:val="22"/>
                <w:szCs w:val="22"/>
                <w:lang w:val="en-US" w:eastAsia="en-US"/>
              </w:rPr>
              <w:t>,2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 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9,9 %</w:t>
            </w:r>
          </w:p>
        </w:tc>
      </w:tr>
    </w:tbl>
    <w:p>
      <w:pPr>
        <w:pStyle w:val="Normal"/>
        <w:ind w:left="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Таблица качества знаний по параллелям за 3 года</w:t>
      </w:r>
    </w:p>
    <w:tbl>
      <w:tblPr>
        <w:tblW w:w="822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3"/>
        <w:gridCol w:w="2083"/>
        <w:gridCol w:w="2083"/>
      </w:tblGrid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-05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-06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-07г.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кла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 %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ла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 %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 %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%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%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 %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%</w:t>
            </w:r>
          </w:p>
        </w:tc>
      </w:tr>
    </w:tbl>
    <w:p>
      <w:pPr>
        <w:pStyle w:val="Normal"/>
        <w:ind w:left="540" w:firstLine="54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 выпускников в 2006-2007 учебном году обучалось в школе, среди них сдавали ЕГЭ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27"/>
        <w:gridCol w:w="1538"/>
        <w:gridCol w:w="636"/>
        <w:gridCol w:w="636"/>
        <w:gridCol w:w="636"/>
        <w:gridCol w:w="636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5372100</wp:posOffset>
                      </wp:positionV>
                      <wp:extent cx="45720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-423pt;width:35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редмет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иков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вавших ЕГ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38  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4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зн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,6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едпрофильная подготовка обучающихс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9-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81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6"/>
        <w:gridCol w:w="7630"/>
      </w:tblGrid>
      <w:tr>
        <w:trPr>
          <w:trHeight w:val="43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"/>
                <w:b/>
                <w:sz w:val="40"/>
                <w:szCs w:val="40"/>
              </w:rPr>
              <w:t>№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"/>
                <w:b/>
                <w:sz w:val="40"/>
                <w:szCs w:val="40"/>
              </w:rPr>
              <w:t>Название курсов</w:t>
            </w:r>
          </w:p>
        </w:tc>
      </w:tr>
      <w:tr>
        <w:trPr>
          <w:trHeight w:val="76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20"/>
                <w:sz w:val="28"/>
                <w:szCs w:val="28"/>
              </w:rPr>
              <w:t>1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6"/>
                <w:color w:val="000000"/>
                <w:sz w:val="28"/>
                <w:szCs w:val="28"/>
              </w:rPr>
            </w:pPr>
            <w:r>
              <w:rPr>
                <w:rStyle w:val="1620"/>
                <w:sz w:val="28"/>
                <w:szCs w:val="28"/>
              </w:rPr>
              <w:t>Курс делового языка. Документоведение.</w:t>
            </w:r>
          </w:p>
        </w:tc>
      </w:tr>
      <w:tr>
        <w:trPr>
          <w:trHeight w:val="69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20"/>
                <w:sz w:val="28"/>
                <w:szCs w:val="28"/>
              </w:rPr>
              <w:t>2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20"/>
                <w:sz w:val="28"/>
                <w:szCs w:val="28"/>
              </w:rPr>
              <w:t>К «пятерке» шаг за шагом. Подготовка к ЕГЭ по русскому языку.</w:t>
            </w:r>
          </w:p>
        </w:tc>
      </w:tr>
      <w:tr>
        <w:trPr>
          <w:trHeight w:val="53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20"/>
                <w:sz w:val="28"/>
                <w:szCs w:val="28"/>
              </w:rPr>
              <w:t>3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20"/>
                <w:sz w:val="28"/>
                <w:szCs w:val="28"/>
              </w:rPr>
              <w:t>Основы сексологии и семейной жизни</w:t>
            </w:r>
          </w:p>
        </w:tc>
      </w:tr>
      <w:tr>
        <w:trPr>
          <w:trHeight w:val="35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20"/>
                <w:sz w:val="28"/>
                <w:szCs w:val="28"/>
              </w:rPr>
              <w:t>4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620"/>
                <w:sz w:val="28"/>
                <w:szCs w:val="28"/>
              </w:rPr>
              <w:t>Решение задач по химии</w:t>
            </w:r>
          </w:p>
        </w:tc>
      </w:tr>
      <w:tr>
        <w:trPr>
          <w:trHeight w:val="33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таланты в моей школе</w:t>
            </w:r>
          </w:p>
        </w:tc>
      </w:tr>
      <w:tr>
        <w:trPr>
          <w:trHeight w:val="3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окружающая среда</w:t>
            </w:r>
          </w:p>
        </w:tc>
      </w:tr>
      <w:tr>
        <w:trPr>
          <w:trHeight w:val="3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е основы истории русской культуры</w:t>
            </w:r>
          </w:p>
        </w:tc>
      </w:tr>
      <w:tr>
        <w:trPr>
          <w:trHeight w:val="3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медицинские понят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ильное обу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фильное обучение – система специализированной подготовки в старшем звене общего образования, ориентированная на индивидуализацию обучен6ия, успешную социализацию учащихся, а также на кооперацию старшей ступени школы с учреждениями среднего и высшего профильного образования. В 2006-2007 учебном году в школе было два профиля: физико-математический и социально-гуманитар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 выбора профиля в 2005-2006 учебном г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495"/>
        <w:gridCol w:w="2392"/>
      </w:tblGrid>
      <w:tr>
        <w:trPr>
          <w:trHeight w:val="3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-2006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-2007г.</w:t>
            </w:r>
          </w:p>
        </w:tc>
      </w:tr>
      <w:tr>
        <w:trPr>
          <w:trHeight w:val="39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образовательны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1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2 %</w:t>
            </w:r>
          </w:p>
        </w:tc>
      </w:tr>
      <w:tr>
        <w:trPr>
          <w:trHeight w:val="39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манитарны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2 %</w:t>
            </w:r>
          </w:p>
        </w:tc>
      </w:tr>
      <w:tr>
        <w:trPr>
          <w:trHeight w:val="39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о-математическ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5 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ступление в вузы и коллед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2170"/>
        <w:gridCol w:w="2170"/>
      </w:tblGrid>
      <w:tr>
        <w:trPr>
          <w:trHeight w:val="369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з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-2006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-2007 г.</w:t>
            </w:r>
          </w:p>
        </w:tc>
      </w:tr>
      <w:tr>
        <w:trPr>
          <w:trHeight w:val="346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вуз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3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9 %</w:t>
            </w:r>
          </w:p>
        </w:tc>
      </w:tr>
      <w:tr>
        <w:trPr>
          <w:trHeight w:val="369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колледж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1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3 %</w:t>
            </w:r>
          </w:p>
        </w:tc>
      </w:tr>
      <w:tr>
        <w:trPr>
          <w:trHeight w:val="346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е вузы и колледж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4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2 %</w:t>
            </w:r>
          </w:p>
        </w:tc>
      </w:tr>
      <w:tr>
        <w:trPr>
          <w:trHeight w:val="392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завед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 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анкетирования выпускников (11классы)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ши ценностные ориентиры» в 2007 году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исло выпускников  - 62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исло опрошенных – 49  (79%)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08"/>
        <w:gridCol w:w="496"/>
        <w:gridCol w:w="496"/>
        <w:gridCol w:w="356"/>
        <w:gridCol w:w="496"/>
        <w:gridCol w:w="356"/>
        <w:gridCol w:w="356"/>
        <w:gridCol w:w="496"/>
        <w:gridCol w:w="35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, материаль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ая жизн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карь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 здоровь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, счастливая семейная жизн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верные друзь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ая раб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ди будущего Росс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, как независимость в поступк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йствия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от жизни больше удовольств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оявлять собственную инициатив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ы, в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школе создана структура ученического самоуправления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52578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1pt;width:41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3970</wp:posOffset>
                </wp:positionV>
                <wp:extent cx="51435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Общее собрание учащихся (конференция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1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sz w:val="32"/>
                          <w:szCs w:val="32"/>
                        </w:rPr>
                        <w:t>Общее собрание учащихся (конференция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57150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8pt;width:44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81915</wp:posOffset>
                </wp:positionV>
                <wp:extent cx="5723890" cy="694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 учащихся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остоит из председателей классных органов самоуправления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6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  учащихся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состоит из председателей классных органов самоуправления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342900" cy="3657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4pt;width:26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457200" cy="3657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4pt;width:3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457200" cy="3657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.4pt;width:3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</wp:posOffset>
                </wp:positionV>
                <wp:extent cx="457200" cy="3657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4pt;width:3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</wp:posOffset>
                </wp:positionV>
                <wp:extent cx="457200" cy="3657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4.4pt;width:3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</wp:posOffset>
                </wp:positionV>
                <wp:extent cx="457200" cy="3657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4.4pt;width:3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</wp:posOffset>
                </wp:positionV>
                <wp:extent cx="457200" cy="3657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4.4pt;width:3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-1187450</wp:posOffset>
                </wp:positionV>
                <wp:extent cx="3315335" cy="572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дравоохранения и спо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pt;margin-top:-93.55pt;width:26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дравоохранения и спор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1650</wp:posOffset>
                </wp:positionH>
                <wp:positionV relativeFrom="paragraph">
                  <wp:posOffset>-1358900</wp:posOffset>
                </wp:positionV>
                <wp:extent cx="3429635" cy="343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 отдн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107.05pt;width:27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 отдн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0350</wp:posOffset>
                </wp:positionH>
                <wp:positionV relativeFrom="paragraph">
                  <wp:posOffset>-1358900</wp:posOffset>
                </wp:positionV>
                <wp:extent cx="3429635" cy="3435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тру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107.05pt;width:27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тру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0</wp:posOffset>
                </wp:positionH>
                <wp:positionV relativeFrom="paragraph">
                  <wp:posOffset>-1358900</wp:posOffset>
                </wp:positionV>
                <wp:extent cx="3429635" cy="3435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равопоряд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-107.05pt;width:27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равопоряд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-1301750</wp:posOffset>
                </wp:positionV>
                <wp:extent cx="3429635" cy="45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енный совет де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pt;margin-top:-102.55pt;width:27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енный совет де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065</wp:posOffset>
                </wp:positionH>
                <wp:positionV relativeFrom="paragraph">
                  <wp:posOffset>-1391920</wp:posOffset>
                </wp:positionV>
                <wp:extent cx="3429635" cy="4578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науки и  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1pt;margin-top:-109.65pt;width:27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науки и  образов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0815</wp:posOffset>
                </wp:positionH>
                <wp:positionV relativeFrom="paragraph">
                  <wp:posOffset>-1449070</wp:posOffset>
                </wp:positionV>
                <wp:extent cx="3543935" cy="4578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5pt;margin-top:-114.15pt;width:27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уль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943600" cy="342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- консульта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и- 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667385</wp:posOffset>
                </wp:positionV>
                <wp:extent cx="6172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52.55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>Функции совета учащих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*Координирует деятельность всех органов и объединений учащихся, планирует и организует внешкольную и внеклассную работу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*Организует самообслуживание учащихся, их дежурство, поддерживает дисциплину и порядок в школе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*Устанавливает шефство старшеклассников над малышами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*Готовит и проводит собрания и конференции учеников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*Организует выпуск стенной и радиогазет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*Обсуждает и утверждает планы подготовки важнейших мероприятий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*Заслушивает отчеты о работе своих рабочих орган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Решает вопросы поощрения и наказания, принимает решения об ответственности учащихся в соответствии со своими полномочиям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Принимает решения об использовании учащимися заработанных ими дене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Организует соревнования между классами и рабочими органами самоуправления, подводит итог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Утверждает состав делегации  учащихся школы на городские (районные) совещания и конферен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вязи с тем, что наша школа носит имя воина-интернационалиста Сергея Ступакова, перед нами стоит задача популяризировать его имя и подвиг других молодых людей, которые служили или служат сейчас в армии, в горячих точках. Большую роль в воспитании патриотических чувств оказывает школьный музей, которым руководит бывший директор школы, ветеран педагогического труда Бойков Борис Федорови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школой и образовательным процессом осуществляется на основе Устава школы, Закона об образовании и других нормативных и правовых документов. Для решения важных проблем, касающихся деятельности школы, активно привлекаются все участники образовательного процесса, в том числе и родители. Активные, неравнодушные педагоги, обучающиеся и их родители создали Совет школ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ми направлениями управленческой деятельности считаем следующ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организация учебно-воспитательного процесса, обеспечивающая высокий уровень обучения школь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поддержка профессионального развития педагогов;</w:t>
      </w:r>
    </w:p>
    <w:p>
      <w:pPr>
        <w:sectPr>
          <w:type w:val="nextPage"/>
          <w:pgSz w:w="11906" w:h="16838"/>
          <w:pgMar w:left="567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анализ результатов деятельности школы, выявление проблем и  эффективное их реш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firstLine="54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6">
    <w:name w:val="Стиль 16 пт"/>
    <w:basedOn w:val="Style8"/>
    <w:qFormat/>
    <w:rPr>
      <w:color w:val="008000"/>
      <w:sz w:val="32"/>
    </w:rPr>
  </w:style>
  <w:style w:type="character" w:styleId="1620">
    <w:name w:val="Стиль Стиль 16 пт + 20 пт"/>
    <w:basedOn w:val="16"/>
    <w:qFormat/>
    <w:rPr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2:00Z</dcterms:created>
  <dc:creator>SS</dc:creator>
  <dc:description/>
  <cp:keywords/>
  <dc:language>en-US</dc:language>
  <cp:lastModifiedBy>SS</cp:lastModifiedBy>
  <dcterms:modified xsi:type="dcterms:W3CDTF">2007-12-12T16:30:00Z</dcterms:modified>
  <cp:revision>37</cp:revision>
  <dc:subject/>
  <dc:title/>
</cp:coreProperties>
</file>